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управлением образования  Кавказского района муниципальной услуги «Предоставление информации о порядке проведения государственной (итоговой) аттестации обучающихся,</w:t>
      </w:r>
    </w:p>
    <w:p>
      <w:pPr>
        <w:pStyle w:val="Normal"/>
        <w:shd w:fill="FFFFFF" w:val="clear"/>
        <w:spacing w:lineRule="atLeast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Кавказского района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муниципальной услуг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формации о порядке проведения государственной (итоговой) аттестации, в том числе в форме ЕГЭ, а также информации из баз данных Кавказского района об участниках ЕГЭ и о результатах ЕГЭ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услуги осуществляется управлением образования администрации муниципального образования Кавказский район (далее – управление образован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ым подразделением управления образования, непосредственно осуществляющим муниципальную услугу по проведению государственной (итоговой) аттестации является отдел дошкольного, общего и дополнительного образования управления администрации муниципального образования Кавказский район (далее – отде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. Перечень нормативных правовых актов, регулирующих исполнение муниципальной услуг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кон Российской Федерации от 10.07.1992 № 3266-1 «Об образовании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ожение о государственной (итоговой) аттестации выпускник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лассов общеобразовательных учреждений РФ, утвержденным приказом Министерства образования Российской Федерации от 03.12.1999 №1075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№362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проведения единого государственного экзамена, утвержденным приказом Министерства образования и науки Российской Федерации от 10.11.2011 № 245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проведения государственного выпускного экзамена, утвержденным приказом Министерства образования и науки Российской Федерации от 03.03.2009 № 7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й регламен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нормативные и правовые акты, регламентирующие правоотношения в сфере предоставления информации о порядке проведения государственной (итоговой) аттестации, в том числе в форме ЕГЭ, а также информации из баз данных Кавказского района об участниках ЕГЭ и о результатах ЕГЭ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езультат административной процедуры и порядок передачи результ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 осуществляется непосредственно при личном обращении в управление образования, по телефону, почте, в личном кабинете на Портале или в виде сообщения в электронной форме на адрес электронной почты. Заявитель получает информацию о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х государственной (итоговой) аттестации, категориях ее участников, их правах и обязанностях, порядке проведения государственной (итоговой) аттестации, а также организации системы общественного наблюдения и контроля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ах проведения государственной (итоговой) аттестации по каждому общеобразовательному предмету (в том числе досрочной и в дополнительные сроки)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дином расписании и продолжительности проведения государственной (итоговой) аттестации, о порядке участия разных категорий участников ЕГЭ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ке формирования и ведения баз данных об участниках ЕГЭ в Кавказского района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ложении мест регистрации участников ЕГЭ, о пунктах проведения ЕГЭ в Кавказском районе и  Краснодарском крае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ах подачи и рассмотрения апелляций по результатам государственной (итоговой) аттест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ах и порядке обработки экзаменационных работ участников ЕГЭ и проверке ответов участников ЕГЭ на задания экзаменационной работы с развернутым ответом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ах и порядке ознакомления участников ЕГЭ с результатами государственной (итоговой) аттест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ке оформления и выдачи свидетельств о результатах ЕГЭ участникам ЕГЭ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ке выдачи удостоверений общественным наблюдателям в период проведения государственной (итоговой) аттест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не бланка свидетельства о результатах ЕГЭ в случае технической ошибки при распечатке в региональном центре обработки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и получения дубликата свидетельства о результатах ЕГЭ в случае утраты подлин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б исполн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происходит непосредственно в помещениях управления образования, а также с использованием средств телефонной связи, электронного информирования, вычислительной и электронной техники, посредством размещения информации на официальном сайте управления образования, в средствах массовой информации, путем издания информационных материалов (брошюр, буклетов, листовок)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есто нахождения и почтовый адрес: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образования – 352140, Краснодарский край, Кавказский район, ст. Кавказская, ул. Ленина, 191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правочные телефоны структурных подразделений органа, исполняющего муниципальную услугу: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(861)93-21-4-31, (861)93-23-8-44 – управление образования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График работы: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онедельник - четверг – 9.00 - 18.00 (перерыв с 13.00 до 14.00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ятница – 9.00-17.00 перерыв с 13.00 до 14.00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3. Адреса официальных сайтов в сети Интернет, содержащие информацию о порядке исполнения муниципальной услуги, адреса их электронной почты: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правление образования – официальный сайт в сети Интерн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дрес электронной почты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uokrop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Для получения информации по вопросам исполнения муниципальной услуги заявители обращаются в управление обра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а) лично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б) по телефону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) в письменном виде почтовым отправл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г) в форме электронного сообщ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ация о правилах исполнения муниципальной услуги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3. Срок исполн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вышает 7 рабочих дней со дня регистрации обращения (запроса)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ожидания граждан при индивидуальном устном информировании не превышает 30 минут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устное информирование каждого гражданина специалистом управления образования осуществляется не более 30 минут. В исключительных случаях время информирования может быть продлено до полного разрешения вопроса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ru-RU"/>
        </w:rPr>
        <w:t xml:space="preserve"> Перечень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обращений (запросов) от заявителя (письменных, устных, в электронном вид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ение обращения на исполнение по принадлеж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необходи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е заявителю информации, в том числе размещение информационных материалов на официальном сайте управления образования в режиме реального времени; предоставление информационных материалов по обращению (запросу) заявителя по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лок-схема исполнения муниципальной услуги приведена в приложении № 1 к регламенту.</w:t>
      </w:r>
    </w:p>
    <w:p>
      <w:pPr>
        <w:pStyle w:val="Style19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каждой административной процедуры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1. Основанием для начала административной процедуры по приему и регистрации обращений (запросов) является личное обращение, обращение по телефону или письменное обращение заявителя (в том числе в электронном виде) по вопросу предоставления информации о порядке проведения государственной (итоговой) аттестации, в том числе в форме ЕГЭ, а также информации из информационной системы Кавказского района об участниках ЕГЭ и о результатах ЕГЭ. </w:t>
      </w:r>
    </w:p>
    <w:p>
      <w:pPr>
        <w:pStyle w:val="Style19"/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обращение (запрос) заявителя, поступившее в управление образования, регистрируется специалистом управления образования, ответственным за регистрацию обращений, в журнале регистрации (приложение № 2) в день поступления обращения (запрос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в управление образования обращения заявителя по электронной почте с указанием адреса электронной почты и (или) почтового адреса пользователя, должностное лицо, ответственное за прием и отправку документов по электронной почте, распечатывает указанное обращение и передает его в день поступления обращения специалисту управления образования, ответственному за регистрацию поступающих документов, для его регистрации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регистрации обращений (запросов) заявителей специалист, ответственный за регистрацию обращений, передает их на рассмотрение руководителю учреждения, получившего обращение или в его отсутствие его заместит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не дается в случаях, предусмотренных статьей 15 Федерального Закона от 2 мая 2006 года №59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рассмотрения обращений граждан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чреждения, получившего обращени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пределяет должностное лицо, ответственное за рассмотрение обращения и подготовку проекта ответа заявителю (далее – исполнитель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в срок, не превышающий 3 рабочих дней со дня получения обращения, обеспечивае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готовит проект ответа на обращение и не позднее 1 рабочего дня до истечения срока предоставления государственной функции в порядке делопроизводства представляет на подпись руководителю (заместителю руководителя), получившему обращени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ь размещает информацию о результатах ЕГЭ на главной странице официального сайта управления образования не позднее 3 рабочих дней со дня утверждения результатов ЕГЭ государственной экзаменационной комисси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информирование получателей услуги осуществляется одним из способ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 при личном обращении получателя услуги в управление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телефону, почте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личном кабинете получателя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виде сообщения в электронной форме на адрес электронной почты получателя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.3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ыполнение административных действий в рамках предоставления муниципальной услуги осуществляется специалистами управления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</w:t>
        <w:tab/>
        <w:t>Способ фиксации результата выполнения процедуры: регистрация ответа на обращение заявителя в журнале учёта обращений (приложение №2), размещение информации на официальном сайте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судебный (внесудебный) порядок обжалования решений и действий (бездействия) органа, исполняющего государственную функцию, а также их должностных лиц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(бездействие) и решения, принятые (осуществляемые) в ходе исполнения муниципальной услуги должностным лицо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ли решения, принятого в ходе исполнения муниципальной услуги, устанавливается пунктом 2.13. Административного регламента исполнения муниципальной услуги рассмотрения обращений граждан в администрации Кавказского района, утвержденного постановлением главы муниципального образования Кавказский район от </w:t>
      </w:r>
      <w:r>
        <w:rPr>
          <w:rFonts w:cs="Times New Roman" w:ascii="Times New Roman" w:hAnsi="Times New Roman"/>
          <w:color w:val="FF6600"/>
          <w:sz w:val="28"/>
          <w:szCs w:val="28"/>
        </w:rPr>
        <w:t>17 декабря 2008 года №13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1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631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действ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муниципальной услуги </w:t>
      </w:r>
    </w:p>
    <w:p>
      <w:pPr>
        <w:pStyle w:val="Normal"/>
        <w:shd w:fill="FFFFFF" w:val="clear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а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shd w:fill="FFFFFF" w:val="clear"/>
        <w:spacing w:lineRule="auto" w:line="240" w:before="0" w:after="0"/>
        <w:ind w:left="63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0</wp:posOffset>
                </wp:positionH>
                <wp:positionV relativeFrom="paragraph">
                  <wp:posOffset>554990</wp:posOffset>
                </wp:positionV>
                <wp:extent cx="635" cy="386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5pt;margin-top:4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4480</wp:posOffset>
                </wp:positionH>
                <wp:positionV relativeFrom="paragraph">
                  <wp:posOffset>1307465</wp:posOffset>
                </wp:positionV>
                <wp:extent cx="635" cy="434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0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845</wp:posOffset>
                </wp:positionH>
                <wp:positionV relativeFrom="paragraph">
                  <wp:posOffset>2170430</wp:posOffset>
                </wp:positionV>
                <wp:extent cx="635" cy="394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1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150495</wp:posOffset>
                </wp:positionV>
                <wp:extent cx="4733925" cy="414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ем и регистрация обращений от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6pt;mso-wrap-distance-left:9.05pt;mso-wrap-distance-right:9.05pt;mso-wrap-distance-top:0pt;mso-wrap-distance-bottom:0pt;margin-top:11.8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ием и регистрация обращений о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931545</wp:posOffset>
                </wp:positionV>
                <wp:extent cx="4733925" cy="38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направление обращения на исполне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0.35pt;mso-wrap-distance-left:9.05pt;mso-wrap-distance-right:9.05pt;mso-wrap-distance-top:0pt;mso-wrap-distance-bottom:0pt;margin-top:73.3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направление обращения на исполнение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2555240</wp:posOffset>
                </wp:positionV>
                <wp:extent cx="4733925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едоставление заявителю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7.5pt;mso-wrap-distance-left:9.05pt;mso-wrap-distance-right:9.05pt;mso-wrap-distance-top:0pt;mso-wrap-distance-bottom:0pt;margin-top:201.2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редоставление заявителю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732280</wp:posOffset>
                </wp:positionV>
                <wp:extent cx="4733925" cy="447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дготовка необход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5.25pt;mso-wrap-distance-left:9.05pt;mso-wrap-distance-right:9.05pt;mso-wrap-distance-top:0pt;mso-wrap-distance-bottom:0pt;margin-top:136.4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одготовка необход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63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3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31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журнала учета обращений граждан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06"/>
        <w:gridCol w:w="1377"/>
        <w:gridCol w:w="1841"/>
        <w:gridCol w:w="1692"/>
        <w:gridCol w:w="1925"/>
        <w:gridCol w:w="14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егистрации зая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заяв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й адрес заяви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вопро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 управления образования, ответственное за подготовку ответа заявител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pacing w:before="0" w:after="0"/>
              <w:ind w:left="252" w:hanging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егистрации ответа заявите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Междустр.интервал:  полуторный Знак Знак"/>
    <w:qFormat/>
    <w:rPr>
      <w:rFonts w:ascii="Times New Roman" w:hAnsi="Times New Roman" w:eastAsia="MS Mincho;ＭＳ 明朝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spacing w:lineRule="auto" w:line="360" w:before="0" w:after="0"/>
      <w:jc w:val="both"/>
    </w:pPr>
    <w:rPr>
      <w:rFonts w:ascii="Times New Roman" w:hAnsi="Times New Roman" w:eastAsia="MS Mincho;ＭＳ 明朝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13:00Z</dcterms:created>
  <dc:creator>User</dc:creator>
  <dc:description/>
  <cp:keywords/>
  <dc:language>en-US</dc:language>
  <cp:lastModifiedBy>Наташа</cp:lastModifiedBy>
  <cp:lastPrinted>2012-08-22T12:03:00Z</cp:lastPrinted>
  <dcterms:modified xsi:type="dcterms:W3CDTF">2013-07-15T08:54:00Z</dcterms:modified>
  <cp:revision>3</cp:revision>
  <dc:subject/>
  <dc:title>УТВЕРЖДЕН</dc:title>
</cp:coreProperties>
</file>